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764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939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805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960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410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353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400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817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537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362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212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529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912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139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125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429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110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