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0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78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76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434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95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16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72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6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06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27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4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29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53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09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45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