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752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012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265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732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788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937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965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721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520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443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590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078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136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