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23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42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403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02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810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38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03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25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696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03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616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8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933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11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21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