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965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9031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19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452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392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425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278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930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428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685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572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40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300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973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917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