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62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004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436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2173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522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7958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0860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93957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658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34397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8464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8036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41133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