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5732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7639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7944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9052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1018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4898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9412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06734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7039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74899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76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9366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5107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0563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2640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1182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8929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