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77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54827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855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828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3436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4697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888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37074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476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81470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924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116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668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3410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959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