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424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7850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3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588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1461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068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2415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444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12352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4760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585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618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1594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