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666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02135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28606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8925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6808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34954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352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6274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257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7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340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962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34610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5336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567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1325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36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