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913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56590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451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03714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8454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6003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459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182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56220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0554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646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7930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43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26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314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