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33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89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9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81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71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10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47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20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96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17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7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16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