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8861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465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5467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6985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2590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7465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6476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9749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2548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2725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946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263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257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0933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140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1410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2915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