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073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325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836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433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487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393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17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6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432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865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769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446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888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294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431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