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377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764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619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843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268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626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558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068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471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197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55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382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943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