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82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59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85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06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338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33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217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80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56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85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4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27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960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1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30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