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96550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29852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32649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79700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980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40707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27485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02999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1980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35116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43171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99166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82096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11246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59297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