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584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513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87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570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337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200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555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186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51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964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826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975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666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