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002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118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519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16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55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540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834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499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872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334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208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18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068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67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5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252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827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