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61513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64904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23870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99103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93960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21997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80147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39130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69781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07686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86090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85990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57649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4030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15033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