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155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999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051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577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889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245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772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96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380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741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983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064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903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