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566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878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77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445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758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191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40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686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826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972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48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46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25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385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798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812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588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