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015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32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747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218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833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403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278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25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873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792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4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31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408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458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746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