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112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340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567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717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652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69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139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725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542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874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97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500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194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