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72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679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170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45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075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911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297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978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735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475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561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522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93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994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773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141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789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