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069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686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595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14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466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66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871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922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849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231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153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155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121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844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15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