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58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855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276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626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352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590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780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327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614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61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669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320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422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