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466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75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886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02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876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325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070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607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772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823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203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572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955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005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31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755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089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