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73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11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546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63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836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29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40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75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75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5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67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64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426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80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0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