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72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4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64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546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204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29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3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502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3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57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058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6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429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