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794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947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317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059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445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549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403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157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589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376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862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901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506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340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501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461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441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