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44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12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311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852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502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650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734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434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42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45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613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236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44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475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34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