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1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314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206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654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182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940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419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215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61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646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015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564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930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