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49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85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422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87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15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4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13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92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65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99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4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514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859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644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68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882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