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71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6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6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79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54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16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44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27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4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31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75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79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910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84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