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055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57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988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940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40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776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814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526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785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886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706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40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147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