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68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23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190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60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25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67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257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621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21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663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439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01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23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633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701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52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34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