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37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91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146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26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11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00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12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881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966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167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5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800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362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388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359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