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097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861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159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741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627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589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53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366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553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65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903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143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169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