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388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194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401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911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983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95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488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397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924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59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253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134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22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710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874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68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459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