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367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054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767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54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758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514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107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326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082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510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704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809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631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075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962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