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5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45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708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2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1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633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112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31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6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19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0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15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52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