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425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374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851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401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61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53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679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500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562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828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628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538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020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971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60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532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461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