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39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11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8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7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433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33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33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12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77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261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966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8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2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19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37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