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314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08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42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777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5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088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198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964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06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94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455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3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004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