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5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911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48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12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00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3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17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1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0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46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82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0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76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79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8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11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