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850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53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145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18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375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68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183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930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422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340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173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94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62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45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563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