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354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1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991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65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172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467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80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284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960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06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948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776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