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2473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2198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6964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4940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0832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3733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4750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7121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603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1146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358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167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3278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1184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013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071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5473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