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50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31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903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56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03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393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98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243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3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946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30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175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961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087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642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